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Programma Religione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Anno scolastico 2019/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e V sez. 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LA SOLIDARIETÀ E IL BENE COMUNE 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’amicizia, la giustizia, la condivision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ritti e doveri delle pers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A SALVAGUARDIA DELL’AMBIENTE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minare o custodire la terr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MI DI BIOETICA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la dignità della persona umana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la natura, il corpo um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RCHITETTURA MODA DESIG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fondimento dell’unità multidisciplin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MI PER LA RIFLESSIONE PERSONAL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Accettare se stessi: Le mie scarp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momenti difficili: cresci attraverso le avversit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MI DI ATTUALITA’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 responsabilità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L’emergenza sanitaria da covid-19: 11 Marzo 2020, poesia di Irene Vella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nfronto sull’esperienza della didattica a dista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NITÀ MULTIDISCIPLINARE SUI DIRITTI UMA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Approfondimento sulla discriminazione e la solidarietà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li 11/05/20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a docen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riarosaria Rose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17:00Z</dcterms:created>
  <dc:creator>Ernesto ssd</dc:creator>
  <dc:description/>
  <cp:keywords/>
  <dc:language>en-US</dc:language>
  <cp:lastModifiedBy>Annachiara</cp:lastModifiedBy>
  <cp:lastPrinted>2018-10-21T18:21:00Z</cp:lastPrinted>
  <dcterms:modified xsi:type="dcterms:W3CDTF">2020-05-28T18:17:00Z</dcterms:modified>
  <cp:revision>2</cp:revision>
  <dc:subject/>
  <dc:title/>
</cp:coreProperties>
</file>